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ая область Ливенский район</w:t>
      </w:r>
    </w:p>
    <w:p>
      <w:pPr>
        <w:pStyle w:val="Normal"/>
        <w:widowControl w:val="false"/>
        <w:suppressAutoHyphens w:val="true"/>
        <w:autoSpaceDE w:val="false"/>
        <w:spacing w:lineRule="atLeast" w:line="200" w:before="0" w:after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val="en-US"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en-US" w:eastAsia="hi-IN" w:bidi="hi-IN"/>
        </w:rPr>
        <w:t xml:space="preserve">Муниципальное бюджетное общеобразовательное учреждение </w:t>
      </w:r>
    </w:p>
    <w:p>
      <w:pPr>
        <w:pStyle w:val="Normal"/>
        <w:widowControl w:val="false"/>
        <w:suppressAutoHyphens w:val="true"/>
        <w:autoSpaceDE w:val="false"/>
        <w:spacing w:lineRule="atLeast" w:line="200" w:before="0" w:after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val="en-US"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en-US" w:eastAsia="hi-IN" w:bidi="hi-IN"/>
        </w:rPr>
        <w:t>«Сахзаводская средняя общеобразовательная школа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SimSun;宋体" w:cs="Mangal"/>
          <w:kern w:val="2"/>
          <w:sz w:val="28"/>
          <w:szCs w:val="28"/>
          <w:lang w:val="en-US"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val="en-US" w:eastAsia="hi-IN" w:bidi="hi-IN"/>
        </w:rPr>
      </w:r>
    </w:p>
    <w:tbl>
      <w:tblPr>
        <w:tblW w:w="7623" w:type="dxa"/>
        <w:jc w:val="left"/>
        <w:tblInd w:w="1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21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0" w:firstLine="56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0" w:firstLine="56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Согласовано: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0" w:firstLine="4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м. директора по У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0" w:firstLine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0" w:firstLine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0" w:firstLine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0" w:firstLine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hi-IN" w:bidi="hi-IN"/>
              </w:rPr>
            </w:r>
          </w:p>
        </w:tc>
        <w:tc>
          <w:tcPr>
            <w:tcW w:w="42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0" w:leader="none"/>
              </w:tabs>
              <w:autoSpaceDE w:val="false"/>
              <w:spacing w:lineRule="auto" w:line="240" w:before="0" w:after="0"/>
              <w:ind w:left="130" w:hanging="244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hi-IN" w:bidi="hi-IN"/>
              </w:rPr>
              <w:tab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65705" cy="166497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3" r="18765" b="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166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TextBody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tabs>
          <w:tab w:val="clear" w:pos="708"/>
          <w:tab w:val="left" w:pos="404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  ПРОГРАММА</w:t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УЧЕБНОМУ ПРЕДМЕТУ</w:t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ИНДИВИДУАЛЬНЫЙ ПРОЕКТ»</w:t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10-11 КЛАСС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 xml:space="preserve">Приложение к Основной образовательной программе среднего общего образования МБОУ «Сахзаводская СОШ»,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утверждённой приказом №118 от 30.08.2024 г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(с изменениями и дополнениями, приказ №84 от 28.08.2025 г.)</w:t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й уров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составлена на осно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ГОС СОО и ФОП СО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8 часов</w:t>
      </w:r>
    </w:p>
    <w:p>
      <w:pPr>
        <w:pStyle w:val="HTML1"/>
        <w:textAlignment w:val="top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HTML1"/>
        <w:jc w:val="right"/>
        <w:textAlignment w:val="top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ассмотрена и принята </w:t>
      </w:r>
    </w:p>
    <w:p>
      <w:pPr>
        <w:pStyle w:val="HTML1"/>
        <w:jc w:val="right"/>
        <w:textAlignment w:val="top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педагогическом совете</w:t>
      </w:r>
    </w:p>
    <w:p>
      <w:pPr>
        <w:pStyle w:val="HTML1"/>
        <w:jc w:val="right"/>
        <w:textAlignment w:val="top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токол №1 от 30.08.2024</w:t>
      </w:r>
    </w:p>
    <w:p>
      <w:pPr>
        <w:pStyle w:val="Normal"/>
        <w:widowControl w:val="false"/>
        <w:jc w:val="center"/>
        <w:rPr>
          <w:rFonts w:ascii="Times New Roman" w:hAnsi="Times New Roman" w:eastAsia="OfficinaSansBoldITC;Arial" w:cs="Times New Roman"/>
          <w:color w:val="000000"/>
          <w:sz w:val="24"/>
          <w:szCs w:val="24"/>
        </w:rPr>
      </w:pPr>
      <w:r>
        <w:rPr>
          <w:rFonts w:eastAsia="OfficinaSansBoldITC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OfficinaSansBoldITC;Arial" w:cs="Times New Roman"/>
          <w:color w:val="000000"/>
          <w:sz w:val="28"/>
          <w:szCs w:val="28"/>
        </w:rPr>
      </w:pPr>
      <w:r>
        <w:rPr>
          <w:rFonts w:eastAsia="OfficinaSansBoldITC;Arial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Hlk145681908"/>
      <w:bookmarkStart w:id="1" w:name="_Hlk145681908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_Hlk145681908"/>
      <w:r>
        <w:rPr>
          <w:rFonts w:cs="Times New Roman" w:ascii="Times New Roman" w:hAnsi="Times New Roman"/>
          <w:b/>
          <w:sz w:val="28"/>
          <w:szCs w:val="28"/>
        </w:rPr>
        <w:t>Индивидуальный проект 10 класс</w:t>
      </w:r>
      <w:bookmarkEnd w:id="2"/>
    </w:p>
    <w:p>
      <w:pPr>
        <w:pStyle w:val="Normal"/>
        <w:spacing w:lineRule="auto" w:line="240" w:before="0" w:after="0"/>
        <w:jc w:val="both"/>
        <w:rPr/>
      </w:pPr>
      <w:bookmarkStart w:id="3" w:name="_Hlk145669299"/>
      <w:r>
        <w:rPr>
          <w:rFonts w:cs="Times New Roman" w:ascii="Times New Roman" w:hAnsi="Times New Roman"/>
          <w:sz w:val="28"/>
          <w:szCs w:val="28"/>
        </w:rPr>
        <w:t xml:space="preserve">МОДУЛЬ 1.  </w:t>
      </w:r>
      <w:bookmarkEnd w:id="3"/>
      <w:r>
        <w:rPr>
          <w:rFonts w:cs="Times New Roman" w:ascii="Times New Roman" w:hAnsi="Times New Roman"/>
          <w:sz w:val="28"/>
          <w:szCs w:val="28"/>
        </w:rPr>
        <w:t>Культура исследования и проектирования (7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современными научными представлениями о нормах проектной и исследовательской деятельности, а также анализ уже реализованных про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1. Что такое проект. Основные понятия, применяемые в области проектирования: проект; технологические, социальные, экономические, волонтёрские, организационные, смешанные проек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2. Анализирование проекта. Самостоятельная работа обучающихся (индивидуально и в группах) на основе найденного материала из открытых источников и содержания школьных предметов, изученных ранее (истории, биологии, физики, хим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3. Выдвижение идеи проекта. Процесс проектирования и его отличие от других профессиональных зан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4. Техническое проектирование и конструирование. Разбор понятий: проектно-конструкторская деятельность, конструирование, техническое проектир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5. Социальное проектирование как возможность улучшить социальную сферу и закрепить определённую систему ценностей в сознании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6. Волонтёрские проекты и сообщества. Виды волонтёрских проектов: социокультурные, информационно-консультативные, экологическ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7. Исследование как элемент проекта и как тип деятельности. Основные элементы и понятия, применяемые в исследовательской деятельности: исследование, цель, задача, объект, предмет, метод и субъект исследования.</w:t>
      </w:r>
    </w:p>
    <w:p>
      <w:pPr>
        <w:pStyle w:val="Normal"/>
        <w:spacing w:lineRule="auto" w:line="240" w:before="0" w:after="0"/>
        <w:jc w:val="both"/>
        <w:rPr/>
      </w:pPr>
      <w:bookmarkStart w:id="4" w:name="_Hlk145669320"/>
      <w:r>
        <w:rPr>
          <w:rFonts w:cs="Times New Roman" w:ascii="Times New Roman" w:hAnsi="Times New Roman"/>
          <w:sz w:val="28"/>
          <w:szCs w:val="28"/>
        </w:rPr>
        <w:t>МОДУЛЬ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2.  Самоопределение (5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обучающихся с ключевыми элементами прое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1.  Проекты и технологии: выбор сферы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2. Создаём элементы образа будущего: что мы хотим изменить своим проек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3.  Формируем отношение к проблем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4. Знакомимся с проектными движ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5. Первичное самоопределение. Обоснование актуальности темы для проекта/исслед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УЛЬ 3.  Замысел проекта (5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1. Понятия «проблема» и «позиция» в работе над проект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3.2.  Выдвижение и формулировка цели про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3. Целеполагание, постановка задач и прогнозирование результатов прое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3.4.  Ресурсы и бюджет прое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3.5.  Поиск недостающей информации, её обработка и анали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УЛЬ 4.  Условия реализации проекта (4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необходимых условий реализации проектов и знакомство с понятиями разных предметных дисципл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4.1.  Планирование действий.  Освоение понятий: планирование, прогнозирование, спонсор, инвестор, благотворител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4.2. Источники финансирования проекта. Освоение понятий: кредитование, бизнес-план, венчурные фонды и компании, бизнес-ангелы, долговые и долевые ценные бумаги, дивиденды, фондовый рынок, краудфандин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3. Сторонники и команда проекта, эффективность использования вклада каждого участника. Особенности работы команды над проектом, проектная команда, роли и функции в проек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4.4.  Модели и способы управления проек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5. Трудности реализации проекта (4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1. Переход от замысла к реализации проекта. Освоение понятий: жизненный цикл проекта, жизненный цикл продукта (изделия), эксплуатация, утилиз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2. Возможные риски проектов, способы их предвидения и преодо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3.  Практическое занятие по анализу проектного замыс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вратим мусор в ресурс». Сравнение проектных замысл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5.4. Практическое занятие по анализу региональных проектов школьников по туризму и краеведению.</w:t>
      </w:r>
    </w:p>
    <w:p>
      <w:pPr>
        <w:pStyle w:val="Normal"/>
        <w:spacing w:lineRule="auto" w:line="240" w:before="0" w:after="0"/>
        <w:jc w:val="both"/>
        <w:rPr/>
      </w:pPr>
      <w:bookmarkStart w:id="5" w:name="_Hlk145681719"/>
      <w:r>
        <w:rPr>
          <w:rFonts w:cs="Times New Roman" w:ascii="Times New Roman" w:hAnsi="Times New Roman"/>
          <w:sz w:val="28"/>
          <w:szCs w:val="28"/>
        </w:rPr>
        <w:t xml:space="preserve">МОДУЛЬ </w:t>
      </w:r>
      <w:bookmarkEnd w:id="5"/>
      <w:r>
        <w:rPr>
          <w:rFonts w:cs="Times New Roman" w:ascii="Times New Roman" w:hAnsi="Times New Roman"/>
          <w:sz w:val="28"/>
          <w:szCs w:val="28"/>
        </w:rPr>
        <w:t>6.  Предварительная защита и экспертная оценка проектных и исследовательских работ (3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.1. Позиция экспер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6.2. Предварительная защита проектов и исследовательских работ, подготовка к взаимодействию с эксперт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6.3. Начальный этап исследования и его экспертная оцен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УЛЬ 7. Дополнительные возможности улучшения проекта (5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7.1. Технология как мост от идеи к продукту.  Освоение понятий: изобретение, технология, технологическая долина, Агро технолог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7.2.  Видим за проектом инфраструкту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7.3. Опросы как эффективный инструмент проектирования. Освоение понятий: анкета, социологический опрос, интернет-опрос, генеральная совокупность, выборка респонд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7.4. Возможности социальных сетей. Сетевые формы проектов. Освоение понятий: таргетированная реклама, реклама по бартеру и возможности продвижения проектов в социальных сет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7.5. Алгоритм создания и использования видеоролика для продвижения про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7.6. Оформление и предъявление результатов проектной и исследовательск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й проект 11 клас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УЛЬ 8. Условия реализации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посвящён анализу условий реализации проекта и знакомству с инструментами его реализ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8.1. Планирование действий — шаг за шагом по пути к реализации проекта. Раздел посвящён освоению понятий «планирование», «прогнозирование», «спонсор», «инвестор», «благотворитель» про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— предвидение того, что может произойти в будущем. К методам прогнозирования относятся: экстраполяция, экспертные заключения, моделирование. Планирование — обоснованное распределение во времени ресурсов для получения намеченного результата. Планирование — важнейшая составляющая проектной деятельности, от качества планирования во многом зависит успех или неудача проекта. План позволяет определить все необходимые ресурсы в денежном эквивален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8.2. Источники финансирования проекта. Раздел посвящён освоению понятий «кредитование», «бизнес-план», «венчурные фонды и компании», «бизнес- ангелы», «долговые и долевые ценные бумаги», «дивиденды», «фондовый рынок», «краудфандинг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8.3. Сторонники и команда проекта: как эффективно использовать уникальный вклад каждого участника. Раздел рассматривает понятие «проектная команда», основные особенности работы команды над проектом, роли и функции участников проекта; предлагает анализ целей некоторых экологических дви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команда — группа, коллектив людей, разделяющих цели проекта и готовых по мере своих сил и возможностей работать с замыслом, с поиском информации, предлагать свои варианты действия в сложных, тупиковых ситуациях и т. д. Для проектной команды важно, чтобы в неё входили люди с разными личностными качествами и компетенци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8.4. Модели управления проектами. Раздел рассматривает способы управления проектами (контрольная точка, ленточная диаграмма, дорожная кар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точка — сроки начала и окончания каждого вида работ. Диаграмма, или карта, Ганта — ленточная диаграмма, которая представляет собой шкалу выполняемых работ и шкалу времени. Дорожная карта — развёрнутый во времени план развития какой-либо сферы деятельности или технолог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УЛЬ 9. Трудности реализации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посвящён основным трудностям, которые возникают в ходе реализации прое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9.1. Переход от замысла к реализации проекта. Раздел посвящён разбору понятий «жизненный цикл продукта», «жизненный цикл проекта», «эксплуатация», «утилизац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енный цикл изделия (жизненный цикл продукции) включает ряд этапов, начиная с появления потребности в продукте и заканчивая его ликвидацией вследствие исчерпания потребительских свойств. Основные этапы жизненного цикла изделия — это проектирование, производство, эксплуатация и утилизация. Этапы жизненного цикла проекта: выдвижение идеи — проработка замысла — реализация — рефлексия — переосмысление замыс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9.2. Риски проекта. Раздел рассматривает факторы риска, возможные риски проекта, способы предупреждения рис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 риска (внутренние и внешние) могут оказать негативное влияние на проект, поэтому их необходимо учитывать в самом начале его выпол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е факторы риска связаны с противоречиями самого проекта. Один из важнейших внутренних факторов школьных проектов связан с постановкой, а точнее подменой цели. Внешние факторы риска — возможность возникновения неблагоприятных ситуаций и последствий в ходе реализации проекта, например, закрытие границ и т. 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9.3. Практическое занятие. Анализ проектного замысла «Завод по переработке пластика». Раздел рассматривает вариативность способов реализации проектов, направленных на решение одной и той же экологической пробле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9.4. Практическое занятие. Анализ проектного замысла «Превратим мусор в ресурс». Сравнение проектных замыслов. Раздел посвящён анализу проблемы переработки мусора и сравнению проектных замыслов для её реш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9.5. Практическое занятие. Анализ проектов сверстников: туризм и краеведение. Раздел посвящён анализу ситуации, созданию образа желаемого будущего, оригинальности идеи проекта, бизнес-плану, рассмотрению рисков проекта и маркетинговых рис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УЛЬ 10. Предварительная защита и экспертная оценка проектных и исследовательских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посвящён предварительной защите проектов и подготавливает старшеклассников к взаимодействию с эксперт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0.1. Позиция эксперта. Раздел объясняет роль и позицию эксперта на предварительной защите, рассматривает разные подходы к проблематике проектов, ноу-хау, важность плодотворной работы с экспер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ция эксперта состоит в том, чтобы указать сильные стороны проектной работы, ошибочные или недостаточно аргументированные выводы. Обычно эксперт глубоко разбирается в сути вопроса, имеет собственный опыт создания и доведения проектов до реализации. Исходным пунктом для плодотворной работы с экспертом является совпадение интере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0.2. Критерии анализа и оценивания проектной работы. Раздел рассматривает критерии анализа и оценивания промежуточных и итоговых результатов проекта или исслед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0.3. Оцениваем проекты сверстников: проект «Разработка портативного металлоискателя». Раздел рассматривает проектно-конструкторское решение в рамках проекта «Разработка портативного металлоискателя» и комментарий экспер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0.4. Оценка начального этапа исследования. Раздел посвящён начальному этапу исследования экологического микропроекта, его экспертной оцен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УЛЬ 11. Дополнительные возможности улучшения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рассматривает возможности углубления содержания и предвидения рисков прое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1.1. Технология как мост от идеи к продукту. Раздел знакомит с такими основными понятиями, как «изобретение», «технология», «технологическая долина», «агротехнолог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етение — результат творческой деятельности, проект — продукт работы над возможностями его применения. Чтобы запустить новые разработки в производство создаются технологические долины — инновационные комплексы, в которых есть все условия для развития прорывных научных и технических идей. Технология — это совокупность операций, осуществляемых определённым способом и в определённой последовательности, из которых складывается общий процес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1.2. Видим за проектом инфраструктуру. Раздел рассматривает понятие «инфраструктура» и его значение для понимания условий, в которых будет реализовываться прое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раструктура (от лат. infra — ниже, под и structura — строение, расположение) — это совокупность взаимосвязанных подсистем, обеспечивающих нормальное функционирование всей систе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1.3. Опросы как эффективный инструмент проектирования. Раздел рассматривает понятия «анкета», «социологический опрос», «интернет-опрос», «генеральная совокупность», «выборка респондент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социологического опроса — выявить общественное мнение. Это наиболее надёжный метод социологического исследования, поскольку в нём участвует большое количество незнакомых людей. Они ничем не связаны друг с другом и высказывают исключительно собственную точку зрения. В результате выстраивается общая картина отношения в обществе к событиям и фактам, которая рассматривается как объективная. Методы опроса: интервью (устный опрос), анкетирование (письменный опрос), интернет-опрос (проводится по интерактивной анкет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 проводится на основе генеральной совокупности. Генеральная совокупность — совокупность всех объектов, относительно которых предполагается делать выводы при изучении конкретной ситуации, например, взрослое население местности, в которой будет реализовываться проект. Чтобы не опрашивать слишком большое количество людей используется метод выборки респондентов, т. е. отобранные для опроса люди являются как бы уполномоченными населения территории, коллектива предприятия и т. д. По основным характеристикам отбора структура выборки должна максимально совпадать со структурой генеральной совокуп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1.4. Возможности социальных сетей. Сетевые формы про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рассматривает понятия «таргетированная реклама» и «реклама по бартеру», возможности продвижения проектов в социальных сет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гетированная реклама (от англ. target — цель) — целенаправленная реклама, адресованная конкретной группе потребителей. Таргетированная реклама в социальных сетях использует информацию из профилей пользователей. Реклама по бартеру — это обмен рекламными объявлениями без участия дене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1.5. Использование видеоролика в продвижении проекта. Раздел знакомит с последовательностью действий при создании видеоролика для продвижения прое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1.6. Оформление и предъявление результатов проектной и исследовательской деятельности. Раздел рассматривает требования к структуре презентации итоговой рабо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УЛЬ 12. Презентация и защита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посвящён подготовке выступления и способам предъявления работы (чертежи, схемы, видео, мультимедиа, рабочая модель, макет и т. д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ОБРАЗОВАТЕЛЬ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курса обеспечит формирование у выпускников личностных, метапредметных и предметных компетенций, которые будут продемонстрированы при защите индивидуального проекта (иссле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, достигать в нём взаимопонимания, находить общие цели и сотрудничать для их дост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мпетенций сотрудничества со сверстниками, детьми младшего возраста, взрослыми в образовательной, общественно полезной, учебно- исследовательской, проектной и других видах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ая культура, бережное отношение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направлен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и смогу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 определять цели проектной (исследовательской) деятельности и составлять её план; самостоятельно осуществлять, контролировать и корректировать свою деяте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ть гипотезу, ставить цель в рамках исследования и проектирования, исходя из культурной нормы и сообразуясь с представлениями об общем благ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авливать контексты и пути развития того или иного вида научной деятельности, определяя место своего исследования или проекта в общем культурном пространств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леживать и принимать во внимание тенденции развития различных видов деятельности, в том числе научной, учитывать их при постановке собственных ц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 ресурсы, в том числе нематериальные (например, время), необходимые для достижения поставленной це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 все возможные ресурсы для достижения поставленных целей и реализации планов деятельности; выбирать успешные стратегии в разных ситуац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ть позиции других участников деятельности, эффективно урегулировать конфлик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 в источниках информации, критически оценивать и интерпретировать информацию из различных источ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ть методами поиска, анализа и использования научной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 средства информационных и коммуникационных технологий (ИКТ) для решения когнитивных, коммуникативных и организационных задач с соблюдением норм информационной безопас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 различные источники материальных и нематериальных ресурсов, предоставляющих средства для проведения исследований и реализации проектов в различных областях человеческ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ать в коммуникацию с держателями различных типов ресурсов, точно и объективно презентуя свой проект или возможные результаты исследования, с целью обеспечения продуктивного взаимовыгодного сотруднич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и совместно с другими авторами разрабатывать систему параметров и критериев оценки эффективности и продуктивности проекта или исследования на каждом этапе его реализации и по завершении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 оценивать риски реализации проекта и проведения исследования и предусматривать пути минимизации этих рис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 оценивать последствия реализации своего проекта (влияние на жизнь людей, сообществ, экологическую ситуацию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 оценивать дальнейшее развитие своего проекта или исследования, видеть возможные варианты применения полученных результа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о излагать результаты своей проектной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ть 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и науча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 понятия «проблема», «позиция», «проект», «проектирование», «исследование», «конструирование», «планирование», «технология», «ресурс проекта», «риски проекта», «гипотеза», «предмет исследования» и «объект исследования», «метод исследования», экспертное знание для разработки и реализации индивидуального проекта (исследован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 навыки проектной деятельности, приобретённые знания и способы действий для решения различных задач, используя знания одного или нескольких учебных предметов или предметных обла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 понятия «экология», «экологический мониторинг», «биосфера» при разработке проектов и проведении исследований для решения актуальных (местных, региональных, глобальных) экологических проб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 последствия нерационального использования энергоресурсов, результаты применения новейших технологий энергосбережения и ресурсосбере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 местные, региональные и государственные экологические нормативные акты, и законы для реализации своих гражданских прав и выполнения обязанностей в интересах сохранения окружающей среды, здоровья и безопасности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 экологическую опасность отходов деятельности человека и предлагать способы их сокращения и утилизации в конкретных ситуац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 учебный проект, связанный с экологической безопасностью окружающей среды, здоровьем и экологическим просвещением люд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и получа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 знание принципов проектной деятельности, этапов и жизненного цикла проекта при решении своих учебно-познавательных задач и задач, возникающих в культурной и социальной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 разумные потребности при использовании продуктов питания и товаров как отдельными людьми, так и сообществ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 влияние глобализации на развитие природы и общ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кать и анализировать данные геоинформационных систем (ГИС) и программ экологического мониторинга для характеристики экологической обстановки конкретного реги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 причины локальных, региональных и глобальных экологических проб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ть меры для предотвращения экологических правонаруш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_Hlk145757265"/>
      <w:bookmarkEnd w:id="6"/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/>
        <w:t>10 класс</w:t>
      </w:r>
    </w:p>
    <w:tbl>
      <w:tblPr>
        <w:tblW w:w="4900" w:type="pct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724"/>
        <w:gridCol w:w="787"/>
        <w:gridCol w:w="3867"/>
      </w:tblGrid>
      <w:tr>
        <w:trPr>
          <w:trHeight w:val="848" w:hRule="atLeast"/>
        </w:trPr>
        <w:tc>
          <w:tcPr>
            <w:tcW w:w="789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24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78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86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ресурсы</w:t>
            </w:r>
          </w:p>
        </w:tc>
      </w:tr>
      <w:tr>
        <w:trPr>
          <w:trHeight w:val="405" w:hRule="atLeast"/>
        </w:trPr>
        <w:tc>
          <w:tcPr>
            <w:tcW w:w="9167" w:type="dxa"/>
            <w:gridSpan w:val="4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1.  Культура исследования и проектирования</w:t>
            </w:r>
          </w:p>
        </w:tc>
      </w:tr>
      <w:tr>
        <w:trPr>
          <w:trHeight w:val="977" w:hRule="atLeast"/>
        </w:trPr>
        <w:tc>
          <w:tcPr>
            <w:tcW w:w="789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роект и почему реализация проекта — это сложно, но интересно</w:t>
            </w:r>
          </w:p>
        </w:tc>
        <w:tc>
          <w:tcPr>
            <w:tcW w:w="78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s. keldysh. ru/labmr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789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ние проекта.</w:t>
            </w:r>
          </w:p>
        </w:tc>
        <w:tc>
          <w:tcPr>
            <w:tcW w:w="78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ww.1553.ru</w:t>
            </w:r>
          </w:p>
        </w:tc>
      </w:tr>
      <w:tr>
        <w:trPr>
          <w:trHeight w:val="978" w:hRule="atLeast"/>
        </w:trPr>
        <w:tc>
          <w:tcPr>
            <w:tcW w:w="789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жение идеи проекта. Процесс проектирования и его отличие от других профессиональных занятий.</w:t>
            </w:r>
          </w:p>
        </w:tc>
        <w:tc>
          <w:tcPr>
            <w:tcW w:w="78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ww. researcher. ru</w:t>
            </w:r>
          </w:p>
        </w:tc>
      </w:tr>
      <w:tr>
        <w:trPr>
          <w:trHeight w:val="557" w:hRule="atLeast"/>
        </w:trPr>
        <w:tc>
          <w:tcPr>
            <w:tcW w:w="789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проектирование и конструирование как типы деятельности</w:t>
            </w:r>
          </w:p>
        </w:tc>
        <w:tc>
          <w:tcPr>
            <w:tcW w:w="78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scribe. dnttm. ru</w:t>
            </w:r>
          </w:p>
        </w:tc>
      </w:tr>
      <w:tr>
        <w:trPr>
          <w:trHeight w:val="1013" w:hRule="atLeast"/>
        </w:trPr>
        <w:tc>
          <w:tcPr>
            <w:tcW w:w="789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проектирование: как сделать лучше общество, в котором мы живём</w:t>
            </w:r>
          </w:p>
        </w:tc>
        <w:tc>
          <w:tcPr>
            <w:tcW w:w="78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scribe. dnttm. ru</w:t>
            </w:r>
          </w:p>
        </w:tc>
      </w:tr>
      <w:tr>
        <w:trPr>
          <w:trHeight w:val="412" w:hRule="atLeast"/>
        </w:trPr>
        <w:tc>
          <w:tcPr>
            <w:tcW w:w="789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ёрские проекты и сообщества. Виды волонтёрских проектов: социокультурные, информационно-консультативные, экологические.</w:t>
            </w:r>
          </w:p>
        </w:tc>
        <w:tc>
          <w:tcPr>
            <w:tcW w:w="78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89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как элемент проекта и как тип деятельности</w:t>
            </w:r>
          </w:p>
        </w:tc>
        <w:tc>
          <w:tcPr>
            <w:tcW w:w="78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s. keldysh. ru/labmro</w:t>
            </w:r>
          </w:p>
        </w:tc>
      </w:tr>
      <w:tr>
        <w:trPr>
          <w:trHeight w:val="274" w:hRule="atLeast"/>
        </w:trPr>
        <w:tc>
          <w:tcPr>
            <w:tcW w:w="9167" w:type="dxa"/>
            <w:gridSpan w:val="4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2.  Самоопределение</w:t>
            </w:r>
          </w:p>
        </w:tc>
      </w:tr>
      <w:tr>
        <w:trPr>
          <w:trHeight w:val="717" w:hRule="atLeast"/>
        </w:trPr>
        <w:tc>
          <w:tcPr>
            <w:tcW w:w="789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технологии: выбор сферы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s. keldysh. ru/labmro</w:t>
            </w:r>
          </w:p>
        </w:tc>
      </w:tr>
      <w:tr>
        <w:trPr>
          <w:trHeight w:val="270" w:hRule="atLeast"/>
        </w:trPr>
        <w:tc>
          <w:tcPr>
            <w:tcW w:w="789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ём элементы образа будущего: что мы хотим изменить своим проектом.</w:t>
            </w:r>
          </w:p>
        </w:tc>
        <w:tc>
          <w:tcPr>
            <w:tcW w:w="78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s. keldysh. ru/labmro</w:t>
            </w:r>
          </w:p>
        </w:tc>
      </w:tr>
      <w:tr>
        <w:trPr>
          <w:trHeight w:val="727" w:hRule="atLeast"/>
        </w:trPr>
        <w:tc>
          <w:tcPr>
            <w:tcW w:w="789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 отношение к проблемам.</w:t>
            </w:r>
          </w:p>
        </w:tc>
        <w:tc>
          <w:tcPr>
            <w:tcW w:w="78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s. keldysh. ru/labmro</w:t>
            </w:r>
          </w:p>
        </w:tc>
      </w:tr>
      <w:tr>
        <w:trPr>
          <w:trHeight w:val="696" w:hRule="atLeast"/>
        </w:trPr>
        <w:tc>
          <w:tcPr>
            <w:tcW w:w="789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мся с проектными движениями.</w:t>
            </w:r>
          </w:p>
        </w:tc>
        <w:tc>
          <w:tcPr>
            <w:tcW w:w="78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s. keldysh. ru/labmro</w:t>
            </w:r>
          </w:p>
        </w:tc>
      </w:tr>
      <w:tr>
        <w:trPr>
          <w:trHeight w:val="975" w:hRule="atLeast"/>
        </w:trPr>
        <w:tc>
          <w:tcPr>
            <w:tcW w:w="789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самоопределение. Обоснование актуальности темы для проекта/исследования.</w:t>
            </w:r>
          </w:p>
        </w:tc>
        <w:tc>
          <w:tcPr>
            <w:tcW w:w="78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s. keldysh. ru/labmro</w:t>
            </w:r>
          </w:p>
        </w:tc>
      </w:tr>
      <w:tr>
        <w:trPr>
          <w:trHeight w:val="423" w:hRule="atLeast"/>
        </w:trPr>
        <w:tc>
          <w:tcPr>
            <w:tcW w:w="9167" w:type="dxa"/>
            <w:gridSpan w:val="4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3.  Замысел проекта</w:t>
            </w:r>
          </w:p>
        </w:tc>
      </w:tr>
      <w:tr>
        <w:trPr>
          <w:trHeight w:val="542" w:hRule="atLeast"/>
        </w:trPr>
        <w:tc>
          <w:tcPr>
            <w:tcW w:w="789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«проблема» и «позиция» в работе над проект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 researcher. ru/</w:t>
            </w:r>
          </w:p>
        </w:tc>
      </w:tr>
      <w:tr>
        <w:trPr>
          <w:trHeight w:val="412" w:hRule="atLeast"/>
        </w:trPr>
        <w:tc>
          <w:tcPr>
            <w:tcW w:w="789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жение и формулировка цели проекта.</w:t>
            </w:r>
          </w:p>
        </w:tc>
        <w:tc>
          <w:tcPr>
            <w:tcW w:w="78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 researcher. ru/</w:t>
            </w:r>
          </w:p>
        </w:tc>
      </w:tr>
      <w:tr>
        <w:trPr>
          <w:trHeight w:val="848" w:hRule="atLeast"/>
        </w:trPr>
        <w:tc>
          <w:tcPr>
            <w:tcW w:w="789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, постановка задач и прогнозирование результатов проекта.</w:t>
            </w:r>
          </w:p>
        </w:tc>
        <w:tc>
          <w:tcPr>
            <w:tcW w:w="78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 researcher. ru/</w:t>
            </w:r>
          </w:p>
        </w:tc>
      </w:tr>
      <w:tr>
        <w:trPr>
          <w:trHeight w:val="393" w:hRule="atLeast"/>
        </w:trPr>
        <w:tc>
          <w:tcPr>
            <w:tcW w:w="789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 и бюджет проекта.</w:t>
            </w:r>
          </w:p>
        </w:tc>
        <w:tc>
          <w:tcPr>
            <w:tcW w:w="78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 researcher. ru/</w:t>
            </w:r>
          </w:p>
        </w:tc>
      </w:tr>
      <w:tr>
        <w:trPr>
          <w:trHeight w:val="568" w:hRule="atLeast"/>
        </w:trPr>
        <w:tc>
          <w:tcPr>
            <w:tcW w:w="789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недостающей информации, её обработка и анализ.</w:t>
            </w:r>
          </w:p>
        </w:tc>
        <w:tc>
          <w:tcPr>
            <w:tcW w:w="78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 researcher. ru/ </w:t>
            </w:r>
          </w:p>
        </w:tc>
      </w:tr>
      <w:tr>
        <w:trPr>
          <w:trHeight w:val="404" w:hRule="atLeast"/>
        </w:trPr>
        <w:tc>
          <w:tcPr>
            <w:tcW w:w="9167" w:type="dxa"/>
            <w:gridSpan w:val="4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4.  Условия реализации проекта</w:t>
            </w:r>
          </w:p>
        </w:tc>
      </w:tr>
      <w:tr>
        <w:trPr>
          <w:trHeight w:val="409" w:hRule="atLeast"/>
        </w:trPr>
        <w:tc>
          <w:tcPr>
            <w:tcW w:w="789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действий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http://www.rgdb.ru/catalogs</w:t>
              </w:r>
            </w:hyperlink>
          </w:p>
        </w:tc>
      </w:tr>
      <w:tr>
        <w:trPr>
          <w:trHeight w:val="1392" w:hRule="atLeast"/>
        </w:trPr>
        <w:tc>
          <w:tcPr>
            <w:tcW w:w="789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роекта. Освоение понятий: кредитование, бизнес-план, венчурные фонды и компании, бизнес-ангелы, долговые и долевые ценные бумаги, дивиденды, фондовый рынок, краудфандинг.</w:t>
            </w:r>
          </w:p>
        </w:tc>
        <w:tc>
          <w:tcPr>
            <w:tcW w:w="78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http://www.rgdb.ru/catalogs</w:t>
              </w:r>
            </w:hyperlink>
          </w:p>
        </w:tc>
      </w:tr>
      <w:tr>
        <w:trPr>
          <w:trHeight w:val="1392" w:hRule="atLeast"/>
        </w:trPr>
        <w:tc>
          <w:tcPr>
            <w:tcW w:w="789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ки и команда проекта, эффективность использования вклада каждого участника. Особенности работы команды над проектом, проектная команда, роли и функции в проекте.</w:t>
            </w:r>
          </w:p>
        </w:tc>
        <w:tc>
          <w:tcPr>
            <w:tcW w:w="78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http://www.rgdb.ru/catalogs</w:t>
              </w:r>
            </w:hyperlink>
          </w:p>
        </w:tc>
      </w:tr>
      <w:tr>
        <w:trPr>
          <w:trHeight w:val="626" w:hRule="atLeast"/>
        </w:trPr>
        <w:tc>
          <w:tcPr>
            <w:tcW w:w="789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и способы управления проектами.</w:t>
            </w:r>
          </w:p>
        </w:tc>
        <w:tc>
          <w:tcPr>
            <w:tcW w:w="78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http://www.rgdb.ru/catalogs</w:t>
              </w:r>
            </w:hyperlink>
          </w:p>
        </w:tc>
      </w:tr>
      <w:tr>
        <w:trPr>
          <w:trHeight w:val="412" w:hRule="atLeast"/>
        </w:trPr>
        <w:tc>
          <w:tcPr>
            <w:tcW w:w="9167" w:type="dxa"/>
            <w:gridSpan w:val="4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УЛЬ 5. Трудности реализации проекта </w:t>
            </w:r>
          </w:p>
        </w:tc>
      </w:tr>
      <w:tr>
        <w:trPr>
          <w:trHeight w:val="688" w:hRule="atLeast"/>
        </w:trPr>
        <w:tc>
          <w:tcPr>
            <w:tcW w:w="789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ход от замысла к реализации проект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www.centrtalant.ru</w:t>
              </w:r>
            </w:hyperlink>
          </w:p>
        </w:tc>
      </w:tr>
      <w:tr>
        <w:trPr>
          <w:trHeight w:val="984" w:hRule="atLeast"/>
        </w:trPr>
        <w:tc>
          <w:tcPr>
            <w:tcW w:w="789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риски проектов, способы их предвидения и преодоления.</w:t>
            </w:r>
          </w:p>
        </w:tc>
        <w:tc>
          <w:tcPr>
            <w:tcW w:w="78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www.centrtalant.ru</w:t>
              </w:r>
            </w:hyperlink>
          </w:p>
        </w:tc>
      </w:tr>
      <w:tr>
        <w:trPr>
          <w:trHeight w:val="700" w:hRule="atLeast"/>
        </w:trPr>
        <w:tc>
          <w:tcPr>
            <w:tcW w:w="789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по анализу проектного замысла</w:t>
            </w:r>
          </w:p>
        </w:tc>
        <w:tc>
          <w:tcPr>
            <w:tcW w:w="78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www.centrtalant.ru</w:t>
              </w:r>
            </w:hyperlink>
          </w:p>
        </w:tc>
      </w:tr>
      <w:tr>
        <w:trPr>
          <w:trHeight w:val="1121" w:hRule="atLeast"/>
        </w:trPr>
        <w:tc>
          <w:tcPr>
            <w:tcW w:w="789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по анализу региональных проектов школьников по туризму и краеведению.</w:t>
            </w:r>
          </w:p>
        </w:tc>
        <w:tc>
          <w:tcPr>
            <w:tcW w:w="78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www.centrtalant.ru</w:t>
              </w:r>
            </w:hyperlink>
          </w:p>
        </w:tc>
      </w:tr>
      <w:tr>
        <w:trPr>
          <w:trHeight w:val="540" w:hRule="atLeast"/>
        </w:trPr>
        <w:tc>
          <w:tcPr>
            <w:tcW w:w="9167" w:type="dxa"/>
            <w:gridSpan w:val="4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УЛЬ 6.  Предварительная защита и экспертная оценка проектных и исследовательских работ </w:t>
            </w:r>
          </w:p>
        </w:tc>
      </w:tr>
      <w:tr>
        <w:trPr>
          <w:trHeight w:val="251" w:hRule="atLeast"/>
        </w:trPr>
        <w:tc>
          <w:tcPr>
            <w:tcW w:w="789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я экспер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 researcher. ru/</w:t>
            </w:r>
          </w:p>
        </w:tc>
      </w:tr>
      <w:tr>
        <w:trPr>
          <w:trHeight w:val="1392" w:hRule="atLeast"/>
        </w:trPr>
        <w:tc>
          <w:tcPr>
            <w:tcW w:w="789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ая защита проектов и исследовательских работ, подготовка к взаимодействию с экспертами.</w:t>
            </w:r>
          </w:p>
        </w:tc>
        <w:tc>
          <w:tcPr>
            <w:tcW w:w="78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 researcher. ru/</w:t>
            </w:r>
          </w:p>
        </w:tc>
      </w:tr>
      <w:tr>
        <w:trPr>
          <w:trHeight w:val="1392" w:hRule="atLeast"/>
        </w:trPr>
        <w:tc>
          <w:tcPr>
            <w:tcW w:w="789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этап исследования и его экспертная оценка.</w:t>
            </w:r>
          </w:p>
        </w:tc>
        <w:tc>
          <w:tcPr>
            <w:tcW w:w="78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 researcher. ru/</w:t>
            </w:r>
          </w:p>
        </w:tc>
      </w:tr>
      <w:tr>
        <w:trPr>
          <w:trHeight w:val="423" w:hRule="atLeast"/>
        </w:trPr>
        <w:tc>
          <w:tcPr>
            <w:tcW w:w="9167" w:type="dxa"/>
            <w:gridSpan w:val="4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УЛЬ 7. Дополнительные возможности улучшения проекта </w:t>
            </w:r>
          </w:p>
        </w:tc>
      </w:tr>
      <w:tr>
        <w:trPr>
          <w:trHeight w:val="685" w:hRule="atLeast"/>
        </w:trPr>
        <w:tc>
          <w:tcPr>
            <w:tcW w:w="789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как мост от идеи к продукту.   </w:t>
            </w:r>
          </w:p>
        </w:tc>
        <w:tc>
          <w:tcPr>
            <w:tcW w:w="78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kspu. ptz. ru/structur/kafedry/kafbotaniki/metod_mat/mod2.htm</w:t>
            </w:r>
          </w:p>
        </w:tc>
      </w:tr>
      <w:tr>
        <w:trPr>
          <w:trHeight w:val="580" w:hRule="atLeast"/>
        </w:trPr>
        <w:tc>
          <w:tcPr>
            <w:tcW w:w="789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24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им за проектом инфраструктуру.</w:t>
            </w:r>
          </w:p>
        </w:tc>
        <w:tc>
          <w:tcPr>
            <w:tcW w:w="78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kspu. ptz. ru/structur/kafedry/kafbotaniki/metod_mat/mod2.htm</w:t>
            </w:r>
          </w:p>
        </w:tc>
      </w:tr>
      <w:tr>
        <w:trPr>
          <w:trHeight w:val="632" w:hRule="atLeast"/>
        </w:trPr>
        <w:tc>
          <w:tcPr>
            <w:tcW w:w="789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24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осы как эффективный инструмент проектирования. </w:t>
            </w:r>
          </w:p>
        </w:tc>
        <w:tc>
          <w:tcPr>
            <w:tcW w:w="78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kspu. ptz. ru/structur/kafedry/kafbotaniki/metod_mat/mod2.htm</w:t>
            </w:r>
          </w:p>
        </w:tc>
      </w:tr>
      <w:tr>
        <w:trPr>
          <w:trHeight w:val="642" w:hRule="atLeast"/>
        </w:trPr>
        <w:tc>
          <w:tcPr>
            <w:tcW w:w="789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24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и социальных сетей. Сетевые формы проектов. </w:t>
            </w:r>
          </w:p>
        </w:tc>
        <w:tc>
          <w:tcPr>
            <w:tcW w:w="78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kspu. ptz. ru/structur/kafedry/kafbotaniki/metod_mat/mod2.htm</w:t>
            </w:r>
          </w:p>
        </w:tc>
      </w:tr>
      <w:tr>
        <w:trPr>
          <w:trHeight w:val="596" w:hRule="atLeast"/>
        </w:trPr>
        <w:tc>
          <w:tcPr>
            <w:tcW w:w="789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24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создания и использования видеоролика для продвижения проекта.</w:t>
            </w:r>
          </w:p>
        </w:tc>
        <w:tc>
          <w:tcPr>
            <w:tcW w:w="78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kspu. ptz. ru/structur/kafedry/kafbotaniki/metod_mat/mod2.htm</w:t>
            </w:r>
          </w:p>
        </w:tc>
      </w:tr>
      <w:tr>
        <w:trPr>
          <w:trHeight w:val="946" w:hRule="atLeast"/>
        </w:trPr>
        <w:tc>
          <w:tcPr>
            <w:tcW w:w="789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24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 предъявление результатов проектной и исследовательской деятельности.</w:t>
            </w:r>
          </w:p>
        </w:tc>
        <w:tc>
          <w:tcPr>
            <w:tcW w:w="78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kspu. ptz. ru/structur/kafedry/kafbotaniki/metod_mat/mod2.htm</w:t>
            </w:r>
          </w:p>
        </w:tc>
      </w:tr>
      <w:tr>
        <w:trPr>
          <w:trHeight w:val="699" w:hRule="atLeast"/>
        </w:trPr>
        <w:tc>
          <w:tcPr>
            <w:tcW w:w="789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24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8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867" w:type="dxa"/>
            <w:tcBorders>
              <w:top w:val="single" w:sz="6" w:space="0" w:color="221F1F"/>
              <w:left w:val="single" w:sz="6" w:space="0" w:color="221F1F"/>
              <w:bottom w:val="single" w:sz="6" w:space="0" w:color="221F1F"/>
              <w:right w:val="single" w:sz="6" w:space="0" w:color="221F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7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9"/>
        <w:gridCol w:w="3323"/>
        <w:gridCol w:w="798"/>
        <w:gridCol w:w="4357"/>
      </w:tblGrid>
      <w:tr>
        <w:trPr>
          <w:trHeight w:val="123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_Hlk145754756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ресурсы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. 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ww. researcher. ru</w:t>
            </w:r>
          </w:p>
        </w:tc>
      </w:tr>
      <w:tr>
        <w:trPr/>
        <w:tc>
          <w:tcPr>
            <w:tcW w:w="9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8. Условия реализации проект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действий — шаг за шагом по пути к реализации проекта.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 abitu. ru/portfolio.1september. ru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ки и команда проекта.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temagenerator. ru/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бюджета проекта. Собственные средства. Привлечённые средства.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temagenerator. ru/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роекта. Венчурные фонды. Кредитование.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housechief.ru/chto-takoe-alternativnye-istochniki-ehnergii.html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управления проектами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housechief.ru/chto-takoe-alternativnye-istochniki-ehnergii.html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. Ленточная диаграмма (карта Ганта). Дорожная карта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housechief.ru/chto-takoe-alternativnye-istochniki-ehnergii.html</w:t>
            </w:r>
          </w:p>
        </w:tc>
      </w:tr>
      <w:tr>
        <w:trPr>
          <w:trHeight w:val="165" w:hRule="atLeast"/>
        </w:trPr>
        <w:tc>
          <w:tcPr>
            <w:tcW w:w="9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9. Трудности реализации проект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 от замысла к реализации проекта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 researcher. ru/ 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нный цикл проекта. Жизненный цикл продукта. Переосмысление замысла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 researcher. ru/ 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риски проекта.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 researcher. ru/ 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едупреждения рисков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 researcher. ru/ 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Анализ проектного замысла «Завод по переработке пластика»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naslednik.ru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Анализ проектного замысла «Завод по переработке пластика»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naslednik.ru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Анализ проектного замысла «Превратим мусор в ресурс».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naslednik.ru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оектных замыслов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naslednik.ru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Анализ проектов сверстников: туризм и краеведение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naslednik.ru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Анализ проектов сверстников: туризм и краеведение. Бизнес-план. Маркетинговые риски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naslednik.ru</w:t>
            </w:r>
          </w:p>
        </w:tc>
      </w:tr>
      <w:tr>
        <w:trPr/>
        <w:tc>
          <w:tcPr>
            <w:tcW w:w="9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10. Предварительная защита и экспертная оценка проектных и исследовательских рабо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я эксперта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hustrik.org/perechenkonkursov-dlya-vovlecheniyashkolnikov-v-innovacionnuyu-deyatelnos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анализа и оценивания проектной работы. Профориентация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hustrik.org/perechenkonkursov-dlya-vovlecheniyashkolnikov-v-innovacionnuyu-deyatelnos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ая защита проектных и исследовательских работ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hustrik.org/perechenkonkursov-dlya-vovlecheniyashkolnikov-v-innovacionnuyu-deyatelnos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ая защита проектных и исследовательских работ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hustrik.org/perechenkonkursov-dlya-vovlecheniyashkolnikov-v-innovacionnuyu-deyatelnos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ая защита проектных и исследовательских работ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hustrik.org/perechenkonkursov-dlya-vovlecheniyashkolnikov-v-innovacionnuyu-deyatelnos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м проекты сверстников: проект «Разработка портативного металлоискателя»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hustrik.org/perechenkonkursov-dlya-vovlecheniyashkolnikov-v-innovacionnuyu-deyatelnos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ачального этапа исследования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hustrik.org/perechenkonkursov-dlya-vovlecheniyashkolnikov-v-innovacionnuyu-deyatelnost</w:t>
            </w:r>
          </w:p>
        </w:tc>
      </w:tr>
      <w:tr>
        <w:trPr>
          <w:trHeight w:val="410" w:hRule="atLeast"/>
        </w:trPr>
        <w:tc>
          <w:tcPr>
            <w:tcW w:w="9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11. Дополнительные возможности улучшения проект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как мост от идеи к продукту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konkurs.sochisirius.ru/custom/abou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им за проектом инфраструктуру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konkurs.sochisirius.ru/custom/abou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ы как эффективный инструмент проектирования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konkurs.sochisirius.ru/custom/abou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и социальных сетей. Сетевые формы проектов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konkurs.sochisirius.ru/custom/about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идеороликов в продвижении проектов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konkurs.sochisirius.ru/custom/abou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 предъявление результатов проектной и исследовательской деятельности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konkurs.sochisirius.ru/custom/abou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ние структуры текста для защиты. Наглядность, ёмкость, информативность выступления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konkurs.sochisirius.ru/custom/about</w:t>
            </w:r>
          </w:p>
        </w:tc>
      </w:tr>
      <w:tr>
        <w:trPr/>
        <w:tc>
          <w:tcPr>
            <w:tcW w:w="9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12. Презентация и защита проекта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и защита индивидуального проекта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expert.ru/expert/2014/48/pokorit- proliv/media/252309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и защита индивидуального проекта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expert.ru/expert/2014/48/pokorit- proliv/media/252309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expert.ru/expert/2014/48/pokorit- proliv/media/25230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 индивидуального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4902"/>
        <w:gridCol w:w="1543"/>
      </w:tblGrid>
      <w:tr>
        <w:trPr/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видов деятельн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, кол-во баллов </w:t>
            </w:r>
          </w:p>
        </w:tc>
      </w:tr>
      <w:tr>
        <w:trPr>
          <w:trHeight w:val="264" w:hRule="atLeast"/>
        </w:trPr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ммуникативной деятельности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ожить и оформить собранный материал 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5</w:t>
            </w:r>
          </w:p>
        </w:tc>
      </w:tr>
      <w:tr>
        <w:trPr>
          <w:trHeight w:val="264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результаты работы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нно ответить на вопросы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знавательной деятельности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приобретать знан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5</w:t>
            </w:r>
          </w:p>
        </w:tc>
      </w:tr>
      <w:tr>
        <w:trPr/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проблему и выбирать способы ее решен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поиск и обработку информации 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и реализовывать принятое решение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егулятивной деятельности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деятельность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5</w:t>
            </w:r>
          </w:p>
        </w:tc>
      </w:tr>
      <w:tr>
        <w:trPr>
          <w:trHeight w:val="217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сурсные возможности для достижения цели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ыбор конструктивных стратегий в трудной ситуации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пособность 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овационной деятельности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5</w:t>
            </w:r>
          </w:p>
        </w:tc>
      </w:tr>
      <w:tr>
        <w:trPr/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й деятельности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й деятельности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ой деятельности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пособност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и цели и формулирования гипотезы 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5</w:t>
            </w:r>
          </w:p>
        </w:tc>
      </w:tr>
      <w:tr>
        <w:trPr/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я работы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а и интерпретации информации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я аргументации результатов исследования на основе собранных данных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 результатов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Качество проек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стность и взаимосвязь научного аппарата, содержания и творческого продукта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5</w:t>
            </w:r>
          </w:p>
        </w:tc>
      </w:tr>
      <w:tr>
        <w:trPr/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амостоятельности (уникальности) не менее 70% (антиплагиат), установленной при проверке в сети интернет (наличии протокола проверки на антиплагиат).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ознавательная уникальность (оригинальность) проекта. Наличие грамотно оформленных ссылок.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ость, оригинальность творческого продукта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ни сформированности навыков проект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3479"/>
        <w:gridCol w:w="3523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(0-25 баллов) 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ный (26-30 баллов) 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 деятельность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емонстрированы навыки оформления проектной работы и пояснительной записки, а также подготовки простой презентации. Автор отвечает на вопросы. 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ясно определена и пояснена. Текст хорошо структурирован. Все мысли выражены ясно, логично, последовательно, аргументировано. Работа вызывает интерес. Автор свободно отвечает на вопросы. 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деятельность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целом свидетельствует о способности с помощью руководителя ставить проблему и находить пути её решения; продемонстрирована способность приобретать новые знания и/или осваивать новые способы действий, достигать более глубокого понимания изученного. 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видетельствует о способности самостоятельно ставить проблему и находить пути её решения; продемонстрирована способность приобретать новые знания и/или осваивать новые способы действий, достигать более глубокого понимания изученного. 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ая деятельность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емонстрированы навыки определения темы и планирования работы. Работа доведена до конца и представлена коми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тщательно спланирована и последовательно реализована, своевременно пройдены все необходимые этапы обсуждения и представления. Контроль и коррекция осуществлялись самостоятельно.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инновационной, аналитической, творческой, интеллектуальной деятельности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виды деятельности осуществляются с помощью руководителя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виды деятельности осуществляются обучающимся самостоятельно.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остановки цели и формулирования гипотезы, планирования работы, отбора и интерпретации, структурирования аргументации результатов исследования на основе собранных данных, презентации результатов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виды деятельности осуществляются с помощью руководителя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виды деятельности осуществляются обучающимся самостоятельно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ющие оценки индивидуального про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работы над проектом (сформированность познавательных, регулятивных УУД, способность к осуществлению деятельности, необходимой для работы над проект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роекта и его защита (сформированность коммуникативных УУД, качество проекта и его презентац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реферативного характера, излагающие общедоступную информацию, к защите не допускаются. </w:t>
      </w:r>
    </w:p>
    <w:p>
      <w:pPr>
        <w:pStyle w:val="Normal"/>
        <w:spacing w:lineRule="auto" w:line="240" w:before="0" w:after="0"/>
        <w:jc w:val="both"/>
        <w:rPr/>
      </w:pPr>
      <w:r>
        <w:rPr/>
        <w:t>Перевод первичных баллов в отметку*:</w:t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81"/>
        <w:gridCol w:w="304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(оценка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ервичных баллов**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«неудовлетворительно» («2»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4 первичных баллов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 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«удовлетворительно» («3»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0 первичных баллов 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«хорошо» («4»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5 первичных баллов 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ный уровень 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«отлично» («5»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30 первичных баллов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) при получении дробного результата он округляется до целых по правилам округ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*) каждый проект оценивается не менее чем двумя экспертами; количество средних баллов по каждому проекту равно среднему арифметическому сумм первичных баллов, выставленных экспер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142" w:leader="none"/>
      </w:tabs>
      <w:suppressAutoHyphens w:val="true"/>
      <w:spacing w:lineRule="auto" w:line="360" w:before="0" w:after="0"/>
      <w:ind w:firstLine="709"/>
      <w:jc w:val="both"/>
      <w:outlineLvl w:val="1"/>
    </w:pPr>
    <w:rPr>
      <w:rFonts w:ascii="Times New Roman" w:hAnsi="Times New Roman" w:eastAsia="Times New Roman" w:cs="Times New Roman"/>
      <w:sz w:val="28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6"/>
    </w:rPr>
  </w:style>
  <w:style w:type="character" w:styleId="Style14">
    <w:name w:val="Абзац списка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Cambria" w:hAnsi="Cambria" w:eastAsia="Cambria" w:cs="Cambri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mbria" w:hAnsi="Cambria" w:eastAsia="Cambria" w:cs="Cambri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ogle.com/url?q=http://www.rgdb.ru/catalogs&amp;sa=D&amp;source=editors&amp;ust=1634836740762000&amp;usg=AOvVaw3QM4k_aWqkQhKjS8XWnHMH" TargetMode="External"/><Relationship Id="rId4" Type="http://schemas.openxmlformats.org/officeDocument/2006/relationships/hyperlink" Target="https://www.google.com/url?q=http://www.rgdb.ru/catalogs&amp;sa=D&amp;source=editors&amp;ust=1634836740762000&amp;usg=AOvVaw3QM4k_aWqkQhKjS8XWnHMH" TargetMode="External"/><Relationship Id="rId5" Type="http://schemas.openxmlformats.org/officeDocument/2006/relationships/hyperlink" Target="https://www.google.com/url?q=http://www.rgdb.ru/catalogs&amp;sa=D&amp;source=editors&amp;ust=1634836740762000&amp;usg=AOvVaw3QM4k_aWqkQhKjS8XWnHMH" TargetMode="External"/><Relationship Id="rId6" Type="http://schemas.openxmlformats.org/officeDocument/2006/relationships/hyperlink" Target="https://www.google.com/url?q=http://www.rgdb.ru/catalogs&amp;sa=D&amp;source=editors&amp;ust=1634836740762000&amp;usg=AOvVaw3QM4k_aWqkQhKjS8XWnHMH" TargetMode="External"/><Relationship Id="rId7" Type="http://schemas.openxmlformats.org/officeDocument/2006/relationships/hyperlink" Target="https://www.google.com/url?q=http://www.centrtalant.ru/&amp;sa=D&amp;source=editors&amp;ust=1634836740778000&amp;usg=AOvVaw0HUQsdhA8NG3hAS1IaFKVC" TargetMode="External"/><Relationship Id="rId8" Type="http://schemas.openxmlformats.org/officeDocument/2006/relationships/hyperlink" Target="https://www.google.com/url?q=http://www.centrtalant.ru/&amp;sa=D&amp;source=editors&amp;ust=1634836740778000&amp;usg=AOvVaw0HUQsdhA8NG3hAS1IaFKVC" TargetMode="External"/><Relationship Id="rId9" Type="http://schemas.openxmlformats.org/officeDocument/2006/relationships/hyperlink" Target="https://www.google.com/url?q=http://www.centrtalant.ru/&amp;sa=D&amp;source=editors&amp;ust=1634836740778000&amp;usg=AOvVaw0HUQsdhA8NG3hAS1IaFKVC" TargetMode="External"/><Relationship Id="rId10" Type="http://schemas.openxmlformats.org/officeDocument/2006/relationships/hyperlink" Target="https://www.google.com/url?q=http://www.centrtalant.ru/&amp;sa=D&amp;source=editors&amp;ust=1634836740778000&amp;usg=AOvVaw0HUQsdhA8NG3hAS1IaFKVC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7:15:00Z</dcterms:created>
  <dc:creator>Fejajaly</dc:creator>
  <dc:description/>
  <cp:keywords/>
  <dc:language>en-US</dc:language>
  <cp:lastModifiedBy>Пользователь</cp:lastModifiedBy>
  <dcterms:modified xsi:type="dcterms:W3CDTF">2025-09-21T11:47:00Z</dcterms:modified>
  <cp:revision>8</cp:revision>
  <dc:subject/>
  <dc:title/>
</cp:coreProperties>
</file>